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993847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/03/02</w:t>
      </w:r>
    </w:p>
    <w:p>
      <w:pPr>
        <w:pStyle w:val="Heading1"/>
        <w:rPr>
          <w:lang w:val="fr-FR"/>
        </w:rPr>
      </w:pPr>
      <w:r>
        <w:rPr>
          <w:lang w:val="fr-FR"/>
        </w:rPr>
        <w:t>DECLARATION DE   CONFORMITE’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La sousignée</w:t>
        <w:tab/>
        <w:tab/>
        <w:t>MECCANOCAR S.r.l</w:t>
      </w:r>
    </w:p>
    <w:p>
      <w:pPr>
        <w:pStyle w:val="Heading3"/>
        <w:ind w:firstLine="2835"/>
        <w:rPr/>
      </w:pPr>
      <w:r>
        <w:rPr/>
        <w:t>Via S. Francesco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6033 Capannoli (P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Déclare que les  Dispositifs individuales de sécurité ci-dessous énumerés: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35-4231-Harais de sécurit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0-4232-Ceinture de sécurité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5-4233-Corde de sécurit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Ils sont conformes aux directives promulgués des Etats menbres de la comunauté Europeenne avec la Directive 89/686/CEE Art. 11A et 11B et correspondent aux relatifs certificés et aux spécifiques énumerés dans le tableau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ype de DP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mination commerc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r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de certific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° certific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s. artic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Harnais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KO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35-42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einture 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O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40-423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orde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PL1200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-060-160-11-96-02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46 00 09045-4233</w:t>
            </w:r>
          </w:p>
        </w:tc>
      </w:tr>
    </w:tbl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Office de certification N° 0082: Apave Lyonnaise – B.P. 3 – 177, Route de Sain-Bel – F.69811 Tassin Cedex – FRANCE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n plus on va préciser que les DPI ils appartiennet aux troisième catégorie comme signalé dans le decret Legislatif ° 475 del 04/12/1992 et soumis au sisthème de qualité  ISO 9002 pour le quel le fournisseur a obtenu la certification N° E-0819 de l’ Office de certifications  Ascert International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TextBody"/>
        <w:ind w:firstLine="5954"/>
        <w:rPr>
          <w:b w:val="false"/>
          <w:b w:val="false"/>
          <w:sz w:val="44"/>
          <w:lang w:val="fr-FR"/>
        </w:rPr>
      </w:pPr>
      <w:r>
        <w:rPr>
          <w:b w:val="false"/>
          <w:sz w:val="44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MORENO MIEINI</dc:creator>
  <dc:description/>
  <dc:language>en-US</dc:language>
  <cp:lastModifiedBy>M.M.</cp:lastModifiedBy>
  <cp:lastPrinted>2002-03-18T14:57:00Z</cp:lastPrinted>
  <dcterms:modified xsi:type="dcterms:W3CDTF">2008-01-22T16:39:00Z</dcterms:modified>
  <cp:revision>2</cp:revision>
  <dc:subject/>
  <dc:title>Scheda tecnica</dc:title>
</cp:coreProperties>
</file>